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>
          <w:rFonts w:eastAsia="Symbol" w:cs="Symbol" w:ascii="Symbol" w:hAnsi="Symbol"/>
          <w:color w:val="008000"/>
        </w:rPr>
        <w:t></w:t>
      </w:r>
      <w:r>
        <w:rPr>
          <w:rFonts w:eastAsia="Arial"/>
          <w:color w:val="008000"/>
        </w:rPr>
        <w:t xml:space="preserve"> </w:t>
      </w:r>
      <w:r>
        <w:rPr>
          <w:color w:val="008000"/>
        </w:rPr>
        <w:t>1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8750</wp:posOffset>
            </wp:positionH>
            <wp:positionV relativeFrom="paragraph">
              <wp:posOffset>-426720</wp:posOffset>
            </wp:positionV>
            <wp:extent cx="1310640" cy="893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00"/>
        </w:rPr>
        <w:tab/>
        <w:tab/>
        <w:tab/>
      </w:r>
      <w:r>
        <w:rPr/>
        <w:t xml:space="preserve">Station 5: Reaktionen von Magnesium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Material: </w:t>
      </w:r>
      <w:r>
        <w:rPr>
          <w:rFonts w:cs="Arial" w:ascii="Arial" w:hAnsi="Arial"/>
          <w:b/>
          <w:bCs/>
        </w:rPr>
        <w:t>Schutzbrille</w:t>
      </w:r>
      <w:r>
        <w:rPr>
          <w:rFonts w:cs="Arial" w:ascii="Arial" w:hAnsi="Arial"/>
        </w:rPr>
        <w:t>, Spatel, Reagenzgläser, Uhrgläschen, Reagenzglasständer, Tiegelzange, Streichhölzer.</w:t>
      </w:r>
    </w:p>
    <w:p>
      <w:pPr>
        <w:pStyle w:val="Normal"/>
        <w:tabs>
          <w:tab w:val="clear" w:pos="720"/>
          <w:tab w:val="left" w:pos="817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emikalien: Magnesiumband [F], destilliertes Wasser, Indikatorpapie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urchführung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chmirgelt mit etwas Schmirgelpapier die Oberfläche des Magnesiumbandes a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 xml:space="preserve">Gebt das angeschmirgelte Magnesiumband in ein Reagenzglas, das zu 1/3 mit dest. Wasser gefüllt ist. Beobachtet das Magnesiumband genau und </w:t>
      </w:r>
      <w:r>
        <w:rPr>
          <w:rFonts w:cs="Arial" w:ascii="Arial" w:hAnsi="Arial"/>
          <w:color w:val="0000FF"/>
        </w:rPr>
        <w:t>notiert eure Beobachtung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ch einigen Minuten wird die entstandene Lösung mit Indikatorpapier überprüft. </w:t>
      </w:r>
      <w:r>
        <w:rPr>
          <w:rFonts w:cs="Arial" w:ascii="Arial" w:hAnsi="Arial"/>
          <w:color w:val="0000FF"/>
        </w:rPr>
        <w:t>Was kann man aus dem Befund schließen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s Stoffmengenverhältnis Mg:O:H in der Verbindung Magnesiumhydroxid beträgt 1:2:2. </w:t>
      </w:r>
      <w:r>
        <w:rPr>
          <w:rFonts w:cs="Arial" w:ascii="Arial" w:hAnsi="Arial"/>
          <w:color w:val="0000FF"/>
        </w:rPr>
        <w:t>Formuliert die Reaktionsgleichung für die Reaktion von Magnesium mit Wass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rbrennt etwas Magnesiumband. Dabei entsteht die Verbindung Magnesiumoxid, auch Magnesia genannt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bt etwas von dem Magnesiumoxid in Wasser und überprüft die Lösung mit Indikatorpapier. </w:t>
      </w:r>
      <w:r>
        <w:rPr>
          <w:rFonts w:cs="Arial" w:ascii="Arial" w:hAnsi="Arial"/>
          <w:color w:val="0000FF"/>
        </w:rPr>
        <w:t>Formuliert die Reaktionsgleichung für die Reaktion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120</wp:posOffset>
                </wp:positionH>
                <wp:positionV relativeFrom="paragraph">
                  <wp:posOffset>30480</wp:posOffset>
                </wp:positionV>
                <wp:extent cx="1092200" cy="159639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2240" cy="1596240"/>
                          <a:chOff x="0" y="0"/>
                          <a:chExt cx="1092240" cy="1596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>
                            <a:lum contrast="12000"/>
                          </a:blip>
                          <a:srcRect l="0" t="0" r="2127" b="899"/>
                          <a:stretch/>
                        </pic:blipFill>
                        <pic:spPr>
                          <a:xfrm>
                            <a:off x="0" y="0"/>
                            <a:ext cx="1092240" cy="159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0800" y="55080"/>
                            <a:ext cx="56340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60480" y="0"/>
                              <a:ext cx="45792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2280"/>
                              <a:ext cx="56340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brennbares G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2.4pt;width:86pt;height:125.7pt" coordorigin="312,48" coordsize="1720,25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2;top:48;width:1719;height:2513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group id="shape_0" style="position:absolute;left:329;top:135;width:887;height:538">
                  <v:rect id="shape_0" fillcolor="white" stroked="f" o:allowincell="f" style="position:absolute;left:424;top:135;width:720;height:311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29;top:233;width:886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brennbares G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</w:rPr>
        <w:t>Erhitzt man nassen Sand, und lässt den Wasserdampf über erhitztes Magnesium streichen, so wird ein brennbares Gas frei.</w:t>
      </w:r>
      <w:r>
        <w:rPr>
          <w:rFonts w:cs="Arial" w:ascii="Arial" w:hAnsi="Arial"/>
          <w:color w:val="008000"/>
        </w:rPr>
        <w:t xml:space="preserve"> </w:t>
      </w:r>
      <w:r>
        <w:rPr>
          <w:rFonts w:cs="Arial" w:ascii="Arial" w:hAnsi="Arial"/>
          <w:color w:val="0000FF"/>
        </w:rPr>
        <w:t>Formuliert die Reaktionsgleichung für die in dem Reagenzglas ablaufende Reak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Übertragt folgendes Schema in deine Aufzeichnungen und ergänzt e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sz w:val="20"/>
          <w:lang w:val="en-US" w:eastAsia="en-US"/>
        </w:rPr>
      </w:pPr>
      <w:r>
        <w:rPr>
          <w:rFonts w:cs="Arial" w:ascii="Arial" w:hAnsi="Arial"/>
          <w:color w:val="0000FF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8495</wp:posOffset>
                </wp:positionH>
                <wp:positionV relativeFrom="paragraph">
                  <wp:posOffset>80010</wp:posOffset>
                </wp:positionV>
                <wp:extent cx="5589270" cy="28117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9360" cy="2811960"/>
                          <a:chOff x="0" y="0"/>
                          <a:chExt cx="5589360" cy="2811960"/>
                        </a:xfrm>
                      </wpg:grpSpPr>
                      <wps:wsp>
                        <wps:cNvSpPr/>
                        <wps:spPr>
                          <a:xfrm>
                            <a:off x="2354760" y="392400"/>
                            <a:ext cx="2522160" cy="157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590400"/>
                            <a:ext cx="1912680" cy="124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6840" y="495360"/>
                            <a:ext cx="113148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agnesi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560" y="1051560"/>
                            <a:ext cx="1729800" cy="3124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5400" y="1520280"/>
                            <a:ext cx="132588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agnesiumox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7726200">
                            <a:off x="1386360" y="1508400"/>
                            <a:ext cx="141120" cy="201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743600">
                            <a:off x="2873160" y="1489680"/>
                            <a:ext cx="141120" cy="201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7800">
                            <a:off x="4724640" y="1348560"/>
                            <a:ext cx="141120" cy="201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871600">
                            <a:off x="4743720" y="853920"/>
                            <a:ext cx="141120" cy="201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386600">
                            <a:off x="2520360" y="964080"/>
                            <a:ext cx="424800" cy="65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432" h="10800">
                                <a:moveTo>
                                  <a:pt x="10800" y="0"/>
                                </a:moveTo>
                                <a:arcTo wR="10800" hR="10800" stAng="-5400000" swAng="260902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432" h="10800">
                                <a:moveTo>
                                  <a:pt x="10800" y="0"/>
                                </a:moveTo>
                                <a:arcTo wR="10800" hR="10800" stAng="-5400000" swAng="260902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7880" y="929160"/>
                            <a:ext cx="79704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 Sauerstof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600">
                            <a:off x="3379320" y="1958400"/>
                            <a:ext cx="576720" cy="85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432" h="10800">
                                <a:moveTo>
                                  <a:pt x="10800" y="0"/>
                                </a:moveTo>
                                <a:arcTo wR="10800" hR="10800" stAng="-5400000" swAng="260902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432" h="10800">
                                <a:moveTo>
                                  <a:pt x="10800" y="0"/>
                                </a:moveTo>
                                <a:arcTo wR="10800" hR="10800" stAng="-5400000" swAng="260902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668200">
                            <a:off x="3062520" y="79560"/>
                            <a:ext cx="576720" cy="85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432" h="10800">
                                <a:moveTo>
                                  <a:pt x="10800" y="0"/>
                                </a:moveTo>
                                <a:arcTo wR="10800" hR="10800" stAng="-5400000" swAng="260902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432" h="10800">
                                <a:moveTo>
                                  <a:pt x="10800" y="0"/>
                                </a:moveTo>
                                <a:arcTo wR="10800" hR="10800" stAng="-5400000" swAng="260902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1320" y="26640"/>
                            <a:ext cx="14590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 Wass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517000">
                            <a:off x="840240" y="937080"/>
                            <a:ext cx="454680" cy="57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113">
                                <a:moveTo>
                                  <a:pt x="10800" y="0"/>
                                </a:moveTo>
                                <a:arcTo wR="10800" hR="10800" stAng="-5400000" swAng="58191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113">
                                <a:moveTo>
                                  <a:pt x="10800" y="0"/>
                                </a:moveTo>
                                <a:arcTo wR="10800" hR="10800" stAng="-5400000" swAng="581915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0" y="659160"/>
                            <a:ext cx="1020960" cy="3506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7640"/>
                            <a:ext cx="1020960" cy="3506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720" y="2034720"/>
                            <a:ext cx="1020960" cy="3506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85pt;margin-top:8.4pt;width:440.1pt;height:219.25pt" coordorigin="-1037,168" coordsize="8802,4385">
                <v:oval id="shape_0" fillcolor="white" stroked="t" o:allowincell="f" style="position:absolute;left:2671;top:744;width:3971;height:24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7;top:1056;width:3011;height:19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525;top:906;width:178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Magnesiu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5041;top:1782;width:2723;height:4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1;top:2520;width:2087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Magnesiumoxi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red" stroked="t" o:allowincell="f" style="position:absolute;left:1146;top:2502;width:221;height:317;mso-wrap-style:none;v-text-anchor:middle;rotation:129" type="_x0000_t5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3487;top:2472;width:221;height:317;mso-wrap-style:none;v-text-anchor:middle;rotation:229" type="_x0000_t5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6403;top:2249;width:221;height:317;mso-wrap-style:none;v-text-anchor:middle;rotation:32" type="_x0000_t5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6433;top:1470;width:221;height:317;mso-wrap-style:none;v-text-anchor:middle;rotation:148" type="_x0000_t5">
                  <v:fill o:detectmouseclick="t" type="solid" color2="aqua"/>
                  <v:stroke color="black" weight="9360" joinstyle="miter" endcap="flat"/>
                  <w10:wrap type="none"/>
                </v:shape>
                <v:rect id="shape_0" coordsize="7432,10800" path="l0,21600xee" stroked="t" o:allowincell="f" style="position:absolute;left:2932;top:1645;width:668;height:1037;flip:x;mso-wrap-style:none;v-text-anchor:middle;rotation:287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2298;top:1589;width:125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+ Sauerst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7432,10800" path="l0,21600xee" stroked="t" o:allowincell="f" style="position:absolute;left:4285;top:3210;width:907;height:1343;flip:y;mso-wrap-style:none;v-text-anchor:middle;rotation:180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rect id="shape_0" coordsize="7432,10800" path="l0,21600xee" stroked="t" o:allowincell="f" style="position:absolute;left:3785;top:251;width:907;height:1343;flip:x;mso-wrap-style:none;v-text-anchor:middle;rotation:315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2839;top:168;width:2297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+ Wass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2113" path="l0,21600xee" stroked="t" o:allowincell="f" style="position:absolute;left:286;top:1601;width:715;height:909;mso-wrap-style:none;v-text-anchor:middle;rotation:42">
                  <v:fill o:detectmouseclick="t" on="false"/>
                  <v:stroke color="black" weight="9360" startarrow="diamond" endarrow="block" startarrowwidth="medium" startarrowlength="medium" endarrowwidth="medium" endarrowlength="medium" joinstyle="miter" endcap="flat"/>
                  <w10:wrap type="none"/>
                </v:rect>
                <v:shape id="shape_0" fillcolor="#ffff99" stroked="t" o:allowincell="f" style="position:absolute;left:-1019;top:1164;width:1607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-1037;top:2280;width:1607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2635;top:3330;width:1607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Wenn ihr Station 1 schon bearbeitet habt, entscheidet, welches der beiden Elemente Calcium und Magnesium heftiger mit Wasser reagiert und tragt das Ergebnis in Arbeitsblatt 1 ein. </w:t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5:33:00Z</dcterms:created>
  <dc:creator>Kristina Slotty</dc:creator>
  <dc:description/>
  <dc:language>en-US</dc:language>
  <cp:lastModifiedBy>Kristina Slotty</cp:lastModifiedBy>
  <cp:lastPrinted>2001-12-09T16:05:00Z</cp:lastPrinted>
  <dcterms:modified xsi:type="dcterms:W3CDTF">2001-12-09T15:11:00Z</dcterms:modified>
  <cp:revision>8</cp:revision>
  <dc:subject/>
  <dc:title>Station 5: Reaktion von Magnesium mit Wasser</dc:title>
</cp:coreProperties>
</file>